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mod:</w:t>
      </w:r>
    </w:p>
    <w:p>
      <w:pPr>
        <w:pStyle w:val="Normal"/>
        <w:rPr>
          <w:rFonts w:ascii="Arial" w:hAnsi="Arial" w:cs="Arial"/>
          <w:color w:val="000000"/>
          <w:sz w:val="17"/>
          <w:szCs w:val="17"/>
        </w:rPr>
      </w:pPr>
      <w:r>
        <w:rPr>
          <w:rFonts w:cs="Arial" w:ascii="Arial" w:hAnsi="Arial"/>
          <w:b/>
          <w:bCs/>
          <w:color w:val="000000"/>
          <w:sz w:val="20"/>
          <w:szCs w:val="20"/>
        </w:rPr>
        <w:t>Gerade jetzt in der bevorstehenden Urlaubssaison kann es schnell passieren: Eine Situation, in die viele Autofahrer nicht kommen möchten - Zeuge eines Verkehrsunfalls zu werden. Nicht wenige verzichten in solchen Fällen sogar auf lebensrettende Sofortmaßnahmen, aus Angst, etwas falsch zu machen. Darum sollten vor allem Autofahrer ihr Wissen um Erste-Hilfe-Maßnahmen regelmäßig auffrischen, wie Julian Regenthal-Patzak berichtet.</w:t>
      </w:r>
      <w:r>
        <w:rPr>
          <w:rFonts w:cs="Arial" w:ascii="Arial" w:hAnsi="Arial"/>
          <w:color w:val="000000"/>
          <w:sz w:val="17"/>
          <w:szCs w:val="17"/>
        </w:rPr>
        <w:t xml:space="preserve"> </w:t>
        <w:br/>
        <w:br/>
      </w:r>
    </w:p>
    <w:p>
      <w:pPr>
        <w:pStyle w:val="Normal"/>
        <w:rPr>
          <w:rFonts w:ascii="Arial" w:hAnsi="Arial" w:cs="Arial"/>
          <w:color w:val="000000"/>
          <w:sz w:val="17"/>
          <w:szCs w:val="17"/>
        </w:rPr>
      </w:pPr>
      <w:r>
        <w:rPr>
          <w:rFonts w:cs="Arial" w:ascii="Arial" w:hAnsi="Arial"/>
          <w:color w:val="000000"/>
          <w:sz w:val="17"/>
          <w:szCs w:val="17"/>
        </w:rPr>
        <w:t>CV</w:t>
      </w:r>
    </w:p>
    <w:p>
      <w:pPr>
        <w:pStyle w:val="Normal"/>
        <w:rPr/>
      </w:pPr>
      <w:r>
        <w:rPr>
          <w:rFonts w:cs="Arial" w:ascii="Arial" w:hAnsi="Arial"/>
          <w:color w:val="000000"/>
          <w:sz w:val="20"/>
          <w:szCs w:val="20"/>
        </w:rPr>
        <w:t>Wissen Sie eigentlich noch, wann ein Betroffener in die stabile Seitenlage gebracht werden soll oder wie man einen Druckverband anlegt? Gerade wenn die Führerscheinprüfung schon ein paar Jahre zurückliegt, können sich die wenigsten Autofahrer noch an ihren Erste-Hilfe-Kurs erinnern. Den Gedanken, selber zum Ersthelfer zu werden verdrängen die meisten, wie Gerhard Beyer von den Johannitern weiß:</w:t>
        <w:br/>
        <w:br/>
        <w:t>OT</w:t>
      </w:r>
    </w:p>
    <w:p>
      <w:pPr>
        <w:pStyle w:val="Normal"/>
        <w:rPr>
          <w:rFonts w:ascii="Arial" w:hAnsi="Arial" w:cs="Arial"/>
          <w:color w:val="000000"/>
          <w:sz w:val="20"/>
          <w:szCs w:val="20"/>
        </w:rPr>
      </w:pPr>
      <w:r>
        <w:rPr>
          <w:rFonts w:cs="Arial" w:ascii="Arial" w:hAnsi="Arial"/>
          <w:b/>
          <w:bCs/>
          <w:color w:val="000000"/>
          <w:sz w:val="20"/>
          <w:szCs w:val="20"/>
        </w:rPr>
        <w:t>„</w:t>
      </w:r>
      <w:r>
        <w:rPr>
          <w:rFonts w:cs="Arial" w:ascii="Arial" w:hAnsi="Arial"/>
          <w:b/>
          <w:bCs/>
          <w:color w:val="000000"/>
          <w:sz w:val="20"/>
          <w:szCs w:val="20"/>
        </w:rPr>
        <w:t>Jeder Autofahrer soll sich bewusst sein, dass er recht schnell selber in die Situation kommen kann, Hilfe leisten zu müssen  oder selber Hilfe zu brauchen, durch Passanten, durch Laienhelfer. Falsche Vorsicht aus Unwissenheit ist in solchen Fällen in jedem Falle fehl am Platz.“</w:t>
      </w:r>
      <w:r>
        <w:rPr>
          <w:rFonts w:cs="Arial" w:ascii="Arial" w:hAnsi="Arial"/>
          <w:b/>
          <w:bCs/>
          <w:i/>
          <w:iCs/>
          <w:color w:val="000000"/>
          <w:sz w:val="20"/>
          <w:szCs w:val="20"/>
        </w:rPr>
        <w:br/>
      </w:r>
      <w:r>
        <w:rPr>
          <w:rFonts w:cs="Arial" w:ascii="Arial" w:hAnsi="Arial"/>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t>CV</w:t>
      </w:r>
    </w:p>
    <w:p>
      <w:pPr>
        <w:pStyle w:val="Normal"/>
        <w:rPr/>
      </w:pPr>
      <w:r>
        <w:rPr>
          <w:rFonts w:cs="Arial" w:ascii="Arial" w:hAnsi="Arial"/>
          <w:color w:val="000000"/>
          <w:sz w:val="20"/>
          <w:szCs w:val="20"/>
        </w:rPr>
        <w:t xml:space="preserve">Und das nicht nur, weil man mit beherztem Handeln Leben retten kann. Unterlassene Hilfeleistung ist in Deutschland nämlich sogar ein Straftatbestand. Dabei gehen Ersthelfer kein Risiko ein, denn sie sind automatisch gesetzlich versichert. </w:t>
        <w:br/>
        <w:t>Übrigens, das Auffrischen der Kenntnisse zu lebensrettenden Sofortmaßnahmen ist weder besonders Zeit- noch Geldaufwendig. So bieten beispielsweise die Johanniterverbände bundesweit Erste Hilfe-Trainings für Autofahrer an.</w:t>
        <w:br/>
        <w:br/>
        <w:t>OT</w:t>
      </w:r>
    </w:p>
    <w:p>
      <w:pPr>
        <w:pStyle w:val="Normal"/>
        <w:rPr/>
      </w:pPr>
      <w:r>
        <w:rPr>
          <w:rFonts w:cs="Arial" w:ascii="Arial" w:hAnsi="Arial"/>
          <w:b/>
          <w:bCs/>
          <w:color w:val="000000"/>
          <w:sz w:val="20"/>
          <w:szCs w:val="20"/>
        </w:rPr>
        <w:t>„</w:t>
      </w:r>
      <w:r>
        <w:rPr>
          <w:rFonts w:cs="Arial" w:ascii="Arial" w:hAnsi="Arial"/>
          <w:b/>
          <w:bCs/>
          <w:color w:val="000000"/>
          <w:sz w:val="20"/>
          <w:szCs w:val="20"/>
        </w:rPr>
        <w:t>So ´ne Auffrischung von Erste Hilfe-Wissen muss gar nicht lange dauern, vielleicht so ein Kurs von zwei Stunden, das reicht meistens ja schon aus. Es gibt von uns außerdem eine sehr interessante Broschüre, in der die Grundlagen noch einmal zusammengefasst sind. Und da hat man auch immer alles bei der Hand zum Nachschlagen."</w:t>
      </w:r>
      <w:r>
        <w:rPr>
          <w:rFonts w:cs="Arial" w:ascii="Arial" w:hAnsi="Arial"/>
          <w:color w:val="000000"/>
          <w:sz w:val="20"/>
          <w:szCs w:val="20"/>
        </w:rPr>
        <w:br/>
        <w:br/>
        <w:t> CV</w:t>
      </w:r>
    </w:p>
    <w:p>
      <w:pPr>
        <w:pStyle w:val="Normal"/>
        <w:rPr>
          <w:rFonts w:ascii="Arial" w:hAnsi="Arial" w:cs="Arial"/>
          <w:color w:val="000000"/>
          <w:sz w:val="20"/>
          <w:szCs w:val="20"/>
        </w:rPr>
      </w:pPr>
      <w:r>
        <w:rPr>
          <w:rFonts w:cs="Arial" w:ascii="Arial" w:hAnsi="Arial"/>
          <w:color w:val="000000"/>
          <w:sz w:val="20"/>
          <w:szCs w:val="20"/>
        </w:rPr>
        <w:t>Zwei Stunden, die im Zweifelsfall Leben retten können. Und auch das regelmäßige Kontrollieren des Verbandskastens auf Verfallsdaten und Vollständigkeit gehört dazu. Denn schließlich will auch jeder für sich die Gewissheit haben, dass ihm im Notfall geholfen wird. Mehr Informationen, wo in Ihrer Nähe Schulungen und Kurse zu lebensrettenden Sofortmaßnahmen stattfinden, erhalten sie beispielsweise im Internet unter www.johanniter.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0:42:00Z</dcterms:created>
  <dc:creator>Franz Achatz</dc:creator>
  <dc:description/>
  <cp:keywords/>
  <dc:language>en-US</dc:language>
  <cp:lastModifiedBy>Franz Achatz</cp:lastModifiedBy>
  <dcterms:modified xsi:type="dcterms:W3CDTF">2008-07-22T05:04:00Z</dcterms:modified>
  <cp:revision>2</cp:revision>
  <dc:subject/>
  <dc:title>Gerade jetzt in der bevorstehenden Urlaubssaison kann es schnell passieren: Eine Situation, in die viele Autofahrer nicht kommen möchten - Zeuge eines Verkehrsunfalls zu werden</dc:title>
</cp:coreProperties>
</file>